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2- Fighting for Leopard Cats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381000</wp:posOffset>
                </wp:positionV>
                <wp:extent cx="1800225" cy="647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25pt;margin-top:30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he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2686050</wp:posOffset>
                </wp:positionV>
                <wp:extent cx="1800225" cy="647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t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211.5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t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</wp:posOffset>
                </wp:positionH>
                <wp:positionV relativeFrom="paragraph">
                  <wp:posOffset>1917700</wp:posOffset>
                </wp:positionV>
                <wp:extent cx="1800225" cy="647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sp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151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sp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1149350</wp:posOffset>
                </wp:positionV>
                <wp:extent cx="1800225" cy="647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co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5pt;margin-top:90.5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co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Calibri" w:hAnsi="Calibri"/>
          <w:b/>
          <w:sz w:val="28"/>
          <w:szCs w:val="28"/>
        </w:rPr>
        <w:t>填填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95275</wp:posOffset>
                </wp:positionV>
                <wp:extent cx="1800225" cy="647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stri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23.25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stri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040130</wp:posOffset>
                </wp:positionV>
                <wp:extent cx="1800225" cy="6477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no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5pt;margin-top:81.9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no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228850</wp:posOffset>
                </wp:positionV>
                <wp:extent cx="1800225" cy="647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whisk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75.5pt;width:141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whisk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598545" cy="38303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996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When do leopard cats hunt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y hunt at night.</w:t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>Why are leopard cats good swimmers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They are good swimmers because they have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webbed toes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.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Are leopard cats smaller than house cats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No, they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’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re not.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y’re the same size as house cats.</w:t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 xml:space="preserve">Leopard cats live near farms. </w:t>
      </w:r>
      <w:r>
        <w:rPr>
          <w:rFonts w:cs="Calibri" w:ascii="Calibri" w:hAnsi="Calibri"/>
          <w:sz w:val="28"/>
          <w:szCs w:val="28"/>
        </w:rPr>
        <w:t>W</w:t>
      </w:r>
      <w:r>
        <w:rPr>
          <w:rFonts w:cs="Calibri" w:ascii="Calibri" w:hAnsi="Calibri"/>
          <w:sz w:val="28"/>
          <w:szCs w:val="28"/>
        </w:rPr>
        <w:t>hat do they eat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hey eat chickens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sz w:val="28"/>
          <w:szCs w:val="28"/>
        </w:rPr>
        <w:t>What do the farmers use to protect their rice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They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use poison to protect their rice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sz w:val="28"/>
          <w:szCs w:val="28"/>
        </w:rPr>
        <w:t>Leopard cats walk close to roads. What might happen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hey might get hit by cars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3:00Z</dcterms:created>
  <dc:creator>Administrator</dc:creator>
  <dc:description/>
  <cp:keywords/>
  <dc:language>en-US</dc:language>
  <cp:lastModifiedBy>mavis</cp:lastModifiedBy>
  <dcterms:modified xsi:type="dcterms:W3CDTF">2017-10-19T09:42:00Z</dcterms:modified>
  <cp:revision>5</cp:revision>
  <dc:subject/>
  <dc:title>THE PIED PIPER – 花衣魔笛手</dc:title>
</cp:coreProperties>
</file>